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en-US"/>
        </w:rPr>
      </w:pPr>
      <w:r>
        <w:rPr>
          <w:sz w:val="20"/>
          <w:szCs w:val="20"/>
          <w:lang w:val="en-US"/>
        </w:rPr>
        <w:t>Eboracum Nova</w:t>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pPr>
      <w:r>
        <w:rPr>
          <w:sz w:val="20"/>
          <w:szCs w:val="20"/>
        </w:rPr>
        <w:t>Caesar nel Nuovo Mondo - Livello 3</w:t>
      </w:r>
    </w:p>
    <w:p>
      <w:pPr>
        <w:pStyle w:val="Normal"/>
        <w:widowControl w:val="false"/>
        <w:autoSpaceDE w:val="false"/>
        <w:jc w:val="center"/>
        <w:rPr>
          <w:sz w:val="20"/>
          <w:szCs w:val="20"/>
          <w:lang w:val="en-US"/>
        </w:rPr>
      </w:pPr>
      <w:r>
        <w:rPr>
          <w:sz w:val="20"/>
          <w:szCs w:val="20"/>
          <w:lang w:val="en-US"/>
        </w:rPr>
        <w:t>AD 600</w:t>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rPr>
          <w:sz w:val="20"/>
          <w:szCs w:val="20"/>
        </w:rPr>
      </w:pPr>
      <w:r>
        <w:rPr>
          <w:sz w:val="20"/>
          <w:szCs w:val="20"/>
        </w:rPr>
        <w:t>Congratulazioni per il successo in Nova Scotia, Il legname che hai esportato dalla colonia da te fondata ha permesso la creazione della più grande flotta commerciale che il mondo abbia mai visto. E’ venuto il momento di cominciare a spedire le ricchezze di questa nuova terra nei porti del vecchio imper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Molto più a sud i nostri esploratori hanno individuato un grande porto naturale con due fiumi che scorrono attorno ad un isola. E’ una posizione ideale sia per la pesca che per il commercio e si trovano anche ottime zone fertili.</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Il tuo compito è quello di stabilire la più grande città romana nel nuovo mondo, con 6000 abitanti. Visto che la zona abbonda di materie prime non avrai difficoltà a ricavarne un profitto. Non meno di sette città romane sono già pronte a commerciare con te anche se prezzi saranno indicativamente più alti per via dei costi della traversata dell’oceano. L’Imperatore si aspetta che tu diventi autosufficiente al più presto. </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La parte nord orientale e quella a sud est sono occupate dai tribù di nativi che ti permetteranno di aumentare le tue entrate con il commercio, una volta che i tuoi missionari li avranno convinti a trattare con te. Stai attento comunque perché potrei avere delle noie da gruppi di selvaggi indigeni che potrebbero non gradire la tua presenza. Non saranno un problema comunque per le legioni ben addestrat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L’Imperatore conta su di te per la spedizione di una grande varietà di merce regolarmente. Non deluderlo. Ho tentato inutilmente di persuaderlo che ti sta chiedendo troppo, specialmente per i primi tempi del tuo incarico, considerando gli esigui fondi che ti ha concesso, ma con il tempo sarai in grado di soddisfare le sue richieste. Fortunatamente non è richiesto alla tua città un alto grado di prosperità e di cultura.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Buona Fortun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42:00Z</dcterms:created>
  <dc:creator/>
  <dc:description/>
  <cp:keywords/>
  <dc:language>en-US</dc:language>
  <cp:lastModifiedBy>Alberto Buttarelli</cp:lastModifiedBy>
  <dcterms:modified xsi:type="dcterms:W3CDTF">2008-12-10T09:42:00Z</dcterms:modified>
  <cp:revision>2</cp:revision>
  <dc:subject/>
  <dc:title>Eboracum Nova</dc:title>
</cp:coreProperties>
</file>